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24400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45099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47207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71342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02817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73849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75241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96126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85519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31948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26819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781388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217834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707436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32406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29638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98580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51029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95643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78379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091525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43359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430153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05065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094930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27558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