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03143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791189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742219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18962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5937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971233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14588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56620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96334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02325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51646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44759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1436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241215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910065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45944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5986314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921964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1169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48829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42344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17703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21187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7193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234217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5072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