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6697803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4121067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916965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6846051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7908160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8998700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307190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1128180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8729513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8830396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3367701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6166171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6324716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110960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7290057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2429967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1109009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079316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86505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6227413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3120094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5859861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2130288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031465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5362949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680856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