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917282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646143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8497290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2895029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4095316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1241576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7342633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2050662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7033681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306287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443631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6846516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8175089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7389159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0886669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897120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7981734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2273407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3042854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799724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5776741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2773466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870181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6592731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0694167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839418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