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95330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72829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7267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003044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34097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3699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969154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487357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570584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283584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614479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362567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50209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02271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349152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169551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48598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210330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4492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663749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5091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381006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793943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623581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813673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2578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