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44284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0302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38404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26774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17031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84367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19532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1281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251745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50018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95654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61206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8043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36317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76274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63454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929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30025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003779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073019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46982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5420097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2006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364654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46629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469155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