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13959752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82931169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10092784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57413608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0183166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5092526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63210623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0896580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00710924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12734559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30526807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2398234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8010695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43270421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33586980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51196848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3877888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97139545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4279557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29034044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87710310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11434704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8502238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6626819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73655159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1910183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