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97167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551459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393438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8641350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831975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496390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109918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03314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874429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290854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08275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07541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413127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6995924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142754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91335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205662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42232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657106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40120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19498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903612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82581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631669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173281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43286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