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323441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9547636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5707545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131382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164281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268021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874303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5123136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4176650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0343734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9405951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2502990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123135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3081108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288374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311666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720474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619509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6130121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70652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037759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3813488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08333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006880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3581229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039311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831361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2484928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6853528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838518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24554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567814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4369270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660297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429917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1131866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6668465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3009871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83636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573277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941424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750288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9227691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7799887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3783929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682442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991639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060161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0470935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324918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272177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766637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9642390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9476294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1665225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2023198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2790254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