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4241457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9629842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2053842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2049631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2473489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1335700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7956552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0193601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5089357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0089547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4621813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992390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9742681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2851092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8272482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1834034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65518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0868416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4198458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3524774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5742892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7043458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2218124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196380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4222135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178197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