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933762972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320122742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439972958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69262054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238223720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220679363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61907693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602622778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587378206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142824250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903748322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308824216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2095892179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699672469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756729987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96086368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333970321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36895670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2041022786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452294259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93060456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754495004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794045897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393491491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969716406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87008307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