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6947318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7666329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7642588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7011626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1988514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5419172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4673752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3278001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8838451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756093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4093456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1691755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8975524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968549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3251280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5172078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6669251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2802011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9064173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2024970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9612396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1426206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0722414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9751998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8277098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173484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