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63006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4001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5223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65142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79523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22882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33619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30978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02539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52705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00925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25995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29586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0556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27352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56771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38844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25803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66454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4205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01626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25665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46391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77013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40695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18253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9299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19656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83128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29632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08442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48134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67262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35054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0778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33531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71382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01633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43284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7449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2034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9848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13871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87019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