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8380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37025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1017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65034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61161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32937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14459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767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58956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72539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24896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91413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47772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40882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98925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46226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41190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3318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00244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69785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90543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71729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98606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15598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97700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04146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847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9510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45838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61486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40623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7477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68808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70132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8316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36059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85681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44795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02663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62060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83746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76975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15502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28696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97648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71361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00866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7209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20530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86120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25723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13855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64647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36412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21449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01891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