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5856668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7331222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8392962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4463252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11679318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9506435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9050664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9262884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3370106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9945841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1839519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3396654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9837796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8500943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0421608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6082124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7775654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9301515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8837390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9365278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103939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3684140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4692306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3712462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9761681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8909187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2727254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8491227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3070593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6737337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2606619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6660764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6198816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7346373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9290140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10634139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487068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541203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3010048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65749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7038341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9829667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4092500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3457363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12064825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00866521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0172193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87866884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312731140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991814607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194037633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92866472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624239835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94050488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92827985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368090651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