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23661836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5954207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923918952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28510245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18739671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47040496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696716624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995463250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96582015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4969113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9368012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46851047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284163361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