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617553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184693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72351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2242240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60686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58647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503220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1494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583157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408447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386928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389448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343709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5665998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820182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063038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83086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992255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884974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612110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1071298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2575732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859271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929113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676670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816831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