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478864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5777129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721297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3494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1774618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958985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562887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847322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0126601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726588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733163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004914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4800613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7529800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870099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21222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588845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848137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297290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88827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769819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67380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5175569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739084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515524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811415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