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307222516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157986692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8514943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46434534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787983346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2062264212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638773604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879652406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80454744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885964074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065640529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357663751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2044744515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12897075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891190743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007055587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2002331013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07077381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126200404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587524453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405356072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159823547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468423920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77078980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57215256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14774953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