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56993087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5288757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09961691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57231728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89206342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32447991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39649054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19727667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78499190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30091043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1865536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45629496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06732902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76952580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90197746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64913165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6376847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94989553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4933093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08879624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5856803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9808105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02229613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287314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61043381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447981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