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67197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821545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5424260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1022160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728753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0474436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5932249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2528725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9328375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4178583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5072161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1466509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229313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203172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4765219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9163705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330635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602418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9232318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378460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3143038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9538695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6385974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841914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488136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448502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