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837545534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336066739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507240592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996592178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374905457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956255039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440059136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456144474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2001591019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20583652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72114559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426188613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473611188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619258753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378898675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790675889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98420468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876180290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162319237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30122275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363191487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397950399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220332937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893775113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357941381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793185298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