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0537077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134449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1683452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493629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050968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754546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382471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0565356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6791856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551829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128183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579008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100716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0797370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9880527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309403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3327612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2841213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6699442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6239422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949474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0516123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935940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9625949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253505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304162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