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576313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1896421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927874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2776335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9254903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5670744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168273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323792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4635669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109720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66463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4810315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3318168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690735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874779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584300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758307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727246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1711876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65522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379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260791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541862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1238604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89880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850530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