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4207670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7341301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2233403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6170768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5098525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7306971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603799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0660321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0833524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0084406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965549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7683796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8535039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8329640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4911011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0478707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3684484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3536628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9028721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3278005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878169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5941444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3404078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9281800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2875339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4231484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5046929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9766598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749680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7894431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0836667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1951406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2624838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3348762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1400656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8425660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809035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8931785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320798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1736549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2823293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3033028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2953562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8463770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5342173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1040428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1983442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0026994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6095574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7688917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2948997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5238707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191450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8018600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5919582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8049016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4515176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