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018165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552062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0905789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8973753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9483848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552462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413022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53996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679317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260694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8652121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994882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526696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97238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575425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1007520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709031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56907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28138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48400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752474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8448323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136866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29761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42966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699594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