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0264170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3114007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5282142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9365948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8765696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8439388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615226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577766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805242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493458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4916707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7602977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91112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275031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006154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021970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1863922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3533024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1235463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5443502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135176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347090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5621051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027475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4651495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425490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