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464810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0680739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52414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24496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4799394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143000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702158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3193218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263178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133779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080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123804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0430701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26111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743627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6465057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858958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93344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53147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749909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923606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97091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41584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072651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935152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05901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