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14630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96968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12733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3839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65218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44567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11955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68464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85826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08605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62616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025933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4257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48079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93304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02274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5954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277150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58954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173668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82469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006557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70588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409233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76396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638253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10194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22300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10272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60667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061610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879264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68360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76980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97842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75734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56839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970707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43570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17503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374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84024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21232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90585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