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205052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905752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72625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6169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855571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94044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86092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94935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42012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84040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957818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21988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34275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8699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684544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02484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77635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10726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57549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44987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10471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31984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82487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61376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46192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10206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17447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99054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92586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2884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648508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67791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24381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54922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18645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68183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6086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47922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21317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301998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602728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48266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35768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62754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370939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9309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96933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796937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7597168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44852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4145768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0148403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458307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778244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715591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59530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