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75620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29353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81825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8049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974481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41697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50339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283232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03098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03828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51038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62145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34454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671201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104114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20985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36979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20932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9524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10896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895298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06077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23137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5838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75798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76988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024613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48274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7870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32691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95351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3892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33044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730028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34205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27943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61535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8759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1637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630933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69663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27123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770714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04388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19926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309596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04962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92681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5704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25861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225481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75029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39040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90466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848979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07041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