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86509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53055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13338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898924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82592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710749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2761449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2028732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8177754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946071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16699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64282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891701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