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Chess Misc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tribution of the figures in the keyboard.</w:t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907"/>
        <w:gridCol w:w="1758"/>
        <w:gridCol w:w="907"/>
        <w:gridCol w:w="907"/>
        <w:gridCol w:w="1758"/>
        <w:gridCol w:w="907"/>
        <w:gridCol w:w="907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y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Y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b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z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B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Z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c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o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C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O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p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P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q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Q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"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"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=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=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i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u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+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I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U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*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j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v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J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V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: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w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&gt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&gt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W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&lt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&lt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$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Chess Miscel" w:hAnsi="Chess Miscel" w:eastAsia="Chess Miscel" w:cs="Chess Miscel"/>
                <w:sz w:val="40"/>
                <w:szCs w:val="40"/>
              </w:rPr>
            </w:pPr>
            <w:r>
              <w:rPr>
                <w:rFonts w:eastAsia="Chess Miscel" w:cs="Chess Miscel" w:ascii="Chess Miscel" w:hAnsi="Chess Miscel"/>
                <w:sz w:val="40"/>
                <w:szCs w:val="4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nt in 2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isce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11:00Z</dcterms:created>
  <dc:creator>ARMANDO HERNANDEZ MARROQUIN</dc:creator>
  <dc:description/>
  <dc:language>en-US</dc:language>
  <cp:lastModifiedBy>ARMANDO HERNANDEZ MARROQUIN</cp:lastModifiedBy>
  <dcterms:modified xsi:type="dcterms:W3CDTF">1997-10-09T12:11:00Z</dcterms:modified>
  <cp:revision>2</cp:revision>
  <dc:subject/>
  <dc:title>Distribuci�n de posiciones en el teclado para la fuente miscel�nea de ajedrez</dc:title>
</cp:coreProperties>
</file>