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832008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587145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15136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205398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073204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259373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490336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091493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864784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016978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2019746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6922795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8858325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4396641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926929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899011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7998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202299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7069204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5697722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63154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4402394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817049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641089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290330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243685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