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5130400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8370359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6671205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4313033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6827841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7607936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7284505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1442480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6356344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2865895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7070332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3772238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9414663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6554791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4270892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3442836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6426118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4296505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6336674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9564561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2649611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6135604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6042770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5428040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3167398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437333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