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8603192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4929176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372141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7533901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4664734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8126197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1381598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1905605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7402438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5584456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0295309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9119992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3756788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008906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3704602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6857971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5847649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4551297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782765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4138661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6131698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8505316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9347021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1036249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7362239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163766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