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47723399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586690331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389704130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201926936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2063529971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853283648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389836934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934082264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85902062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30070149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20242163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606597844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312779820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701596645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705931666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41816374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355216085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226771777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67425213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12605563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563164055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745139353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05999081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599916636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2095818509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23417677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