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9432229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3759138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8568546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1726594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789807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4004796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194965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4832973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97383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6318492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1660975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7636143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7669236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6332002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8178116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910378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1987818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492823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7237532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7781379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1226395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9448421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310874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6258213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0703490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3936530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