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21359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993194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72380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83147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24676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40489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08666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50113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32993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829596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28010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41729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96612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62132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61449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517686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79742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41322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748773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78914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85366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48554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43727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17390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48506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14097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