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130107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370176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8574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71715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37711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95933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07348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08702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23143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0042752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329432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04835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71014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608976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59761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472026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79502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46348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30757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32187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938710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59921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67797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81816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206432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9794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