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87890650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920668797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4646351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46627790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652035311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20314357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07271768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873993236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474663549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49879065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2809679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51277726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816191221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31278948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69980461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131805951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95691314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9450465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82231076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34256017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4253631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02929156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98617315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97210066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96319582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6432371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