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741847469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202784110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56097562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921812873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731318244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48835267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517137098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690767153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595192699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808528602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101696502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506009065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472555204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202941877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777926052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291451510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347099224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149332033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91939097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934520035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500304532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160988718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2132960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302324726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346427737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069825001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61451206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880547624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761426646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2079064708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043459329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483886838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65399158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10828966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456621422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56347739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34826224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692519787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198001159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461336156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15131534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816755105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514117152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800510418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475906313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380521206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761174567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226810611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013381529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862249538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983023024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735451265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486674192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865214591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329430485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967548812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566466242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