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66070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355627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235742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6814159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137349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136626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867558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993820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964165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549475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848941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649213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9299623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837755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6243913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960052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997077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36521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3216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648731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001450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762517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381908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495285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911177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706977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