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08984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474000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235118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731020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85824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20206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6986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80721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03963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181579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114475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26896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599478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192198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62761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65690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97153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998007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14291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878500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969382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90862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8105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273258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05348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227786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