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296925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5461948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7510007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4484582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3851042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5330016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7528615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13244116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5469829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751108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1741553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4237307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1350447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3403299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872160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9077177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0814342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5483107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5624262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952620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6659061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6635431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3328693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6327853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6908496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550287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