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88242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26029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66334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72506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56308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4135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06957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59235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62809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84058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38261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67299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79061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02064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5765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08652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81743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27230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70936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28991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37412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80399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82367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93952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20350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08434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93390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22585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15490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02878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42389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30538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8604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5530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28809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17178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78826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70488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90289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81959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05544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49327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21305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59201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