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265795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865046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598989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92345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5264917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993614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51773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64216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978423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614660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735391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617114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411697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537153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290807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151408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589927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870131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964975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042682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067998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2581581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8280483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658727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768052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16010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82475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871975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502270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57955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364192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732292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713332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791817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097382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21830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933494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4437701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417786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533639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571162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966548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6377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2534391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1006375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480768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3189906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787900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5690085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5601505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3061623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5655598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1620519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5496147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915254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043980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