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4489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94249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28914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28530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24554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18936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81774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30256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63536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55804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79765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7718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1378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932360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55456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59784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58166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19155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49571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81967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57237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79961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91149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57365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60829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74714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50723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87772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98642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85229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85526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70672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01782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37978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77987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735068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30972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06971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99394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16253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47623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18140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885444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21297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667007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366446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69707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97447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189608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505879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84006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279307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2283423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27395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59308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23597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