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38791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56550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78383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360515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5669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91040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33409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114684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00576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1308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54731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27118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65618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