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566468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52976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8616934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736470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430196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329427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5171781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508105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4650603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404684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732170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9185036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6157513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7154807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9818284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953998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65893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7469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2614497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140124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042812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313866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570215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3459295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7062945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207780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